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LESD #79 - Sixth Grade Science Curriculum Guide and Calendar</w:t>
      </w:r>
    </w:p>
    <w:p>
      <w:pPr>
        <w:pStyle w:val="Heading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The intent of this document is to provide sixth grade science teachers with a guide and timeline for the major science units that are required to be taught during the school year.   The expected duration of each unit has been given as a close estimate for the length of time needed to cover each topic.  Refer to the Arizona Science Standard for more specific details about the Performance Objectives (PO’s).  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**Please Note: Teachers should embed strands 1, 2, and 3 of the Arizona Science Standards into strands 4, 5, and 6 whenever the opportunity provides for the inclusion.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FF"/>
          <w:u w:val="none"/>
        </w:rPr>
      </w:pPr>
      <w:r>
        <w:rPr>
          <w:rFonts w:cs="Arial" w:ascii="Arial" w:hAnsi="Arial"/>
          <w:b w:val="false"/>
          <w:color w:val="FF00FF"/>
          <w:u w:val="none"/>
        </w:rPr>
      </w:r>
    </w:p>
    <w:p>
      <w:pPr>
        <w:pStyle w:val="Heading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6874"/>
      </w:tblGrid>
      <w:tr>
        <w:trPr/>
        <w:tc>
          <w:tcPr>
            <w:tcW w:w="1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 xml:space="preserve">Unit One:  Thinking Like a Scientist 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Time Frame: Three Weeks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Helvetica" w:ascii="Helvetica" w:hAnsi="Helvetica"/>
                <w:b/>
                <w:u w:val="non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unit will cover: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u w:val="none"/>
              </w:rPr>
            </w:pPr>
            <w:r>
              <w:rPr>
                <w:rFonts w:cs="Arial" w:ascii="Arial" w:hAnsi="Arial"/>
                <w:u w:val="none"/>
              </w:rPr>
              <w:t>Standards:</w:t>
            </w:r>
          </w:p>
        </w:tc>
      </w:tr>
      <w:tr>
        <w:trPr>
          <w:trHeight w:val="118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dures, Rules and Lab Safety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ientific Thinking and Inquiry </w:t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 xml:space="preserve">Science notebooks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C2PO1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C1PO1, S1C1PO3, S2C1PO1, S2C1PO2, S2C1PO3, S2C1PO4, S2C2PO1, S2C2PO2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1C2PO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Activities in this unit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18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394" w:hanging="450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 Lab Safety LP. Doc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394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PracticalLessonplan.dot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754" w:leader="none"/>
              </w:tabs>
              <w:ind w:left="7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b Practical Teacher guide.doc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754" w:leader="none"/>
              </w:tabs>
              <w:ind w:left="7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 Practical Student Worksheet #1.doc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754" w:leader="none"/>
              </w:tabs>
              <w:ind w:left="7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 Practical Student Worksheet #2.doc</w:t>
            </w:r>
          </w:p>
          <w:p>
            <w:pPr>
              <w:pStyle w:val="Normal"/>
              <w:ind w:left="394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Scientific Method Candy lab LP.do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tific Method New Lab Rough Draft Template.doc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cientific Method Lab Format-1.doc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  <w:tab w:val="left" w:pos="70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C2PO1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  <w:tab w:val="left" w:pos="70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C2PO4, S1C2PO5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  <w:tab w:val="left" w:pos="702" w:leader="none"/>
              </w:tabs>
              <w:ind w:left="252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1C1PO2, S1C2PO2, S1C3PO2, S1C3PO6, S1C4PO4, S1C4PO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6874"/>
      </w:tblGrid>
      <w:tr>
        <w:trPr/>
        <w:tc>
          <w:tcPr>
            <w:tcW w:w="1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Unit Two:  Scientific Method and Measurement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Time Frame: Three Weeks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Helvetica" w:ascii="Helvetica" w:hAnsi="Helvetica"/>
                <w:b/>
                <w:u w:val="non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unit will cover: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u w:val="none"/>
              </w:rPr>
            </w:pPr>
            <w:r>
              <w:rPr>
                <w:rFonts w:cs="Arial" w:ascii="Arial" w:hAnsi="Arial"/>
                <w:u w:val="none"/>
              </w:rPr>
              <w:t>Standards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cientific Method and Measurement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1C1PO1, S1C1PO2, S1C1PO3, S1C2PO 1, S1C2PO2, S1C2PO3, S1C2PO4, S1C2PO5, S1C3PO1, S1C3PO2, S1C3PO3, S1C3PO4, S1C3PO5, S1C3PO6, S1C4PO1, S1C4PO2, S1C4PO3, S1C4PO4, S1C4PO5, S2C1PO1, S2C1PO2, S2C1PO3, S2C1PO4, S2C2PO1, S2C2PO2, S2C2PO3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90" w:hanging="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 xml:space="preserve">Activities: 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9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ernier technology lesson #1  Hot Hand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9"/>
        <w:gridCol w:w="6047"/>
      </w:tblGrid>
      <w:tr>
        <w:trPr/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Unit Three:  Water and Weather</w:t>
            </w:r>
          </w:p>
        </w:tc>
      </w:tr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Time Frame: Seven to Eight Weeks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Helvetica" w:ascii="Helvetica" w:hAnsi="Helvetica"/>
                <w:b/>
                <w:u w:val="none"/>
              </w:rPr>
            </w:r>
          </w:p>
        </w:tc>
      </w:tr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unit will cover: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u w:val="none"/>
              </w:rPr>
            </w:pPr>
            <w:r>
              <w:rPr>
                <w:rFonts w:cs="Arial" w:ascii="Arial" w:hAnsi="Arial"/>
                <w:u w:val="none"/>
              </w:rPr>
              <w:t>Standards:</w:t>
            </w:r>
          </w:p>
        </w:tc>
      </w:tr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70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storical contributors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30" w:leader="none"/>
              </w:tabs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ques Coustea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30" w:leader="none"/>
              </w:tabs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r Heyerdah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30" w:leader="none"/>
              </w:tabs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am Beeb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Cycl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mosphere Layers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and Weather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kes and Rivers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 xml:space="preserve">Oceans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C1PO1</w:t>
            </w:r>
          </w:p>
          <w:p>
            <w:pPr>
              <w:pStyle w:val="Normal"/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6CPO4, S6C1PO5, S6C2PO1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6C2PO2, S6C1PO1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6C2PO3, S6C2PO4, S6C2PO5, S6C2PO6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6C1PO2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6C1PO3</w:t>
            </w:r>
          </w:p>
        </w:tc>
      </w:tr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Activities: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an Layers LP.doc</w:t>
            </w:r>
          </w:p>
          <w:p>
            <w:pPr>
              <w:pStyle w:val="Normal"/>
              <w:ind w:left="70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Ocean Layers Travel Brochure.do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Cycle Journey L.P. (2).do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ter Cycle Journey LP (2).dot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Cycle Journey Stations.doc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Cycle Journey Game.do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ter Cycle (WC) Choice Menu LP (2).dot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Cycle (WC) Choice Menu-1.doc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Cycle (WC) Choice Menu Gallery Walk-1.doc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ather Map LP.doc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342" w:hanging="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a.</w:t>
              <w:tab/>
              <w:t>weathermaps.doc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6C1PO4</w:t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6C1PO5, S6C2PO1, also S1C1PO2, S1C2PO5, S1C3PO1, S1C3PO4, S1C4PO2, S1C3PO5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6C1PO5, S1C3PO1,S1C3PO4, S1C4PO2, S1C3PO5 </w:t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6C1PO5, S6C2PO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6C2PO3, S6C2Po4, S6C2PO5, S1C3PO4, S2C1PO4</w:t>
            </w:r>
          </w:p>
        </w:tc>
      </w:tr>
      <w:tr>
        <w:trPr/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cience Kits available for this unit: (call science center 535-6082 to order)</w:t>
            </w:r>
          </w:p>
        </w:tc>
      </w:tr>
      <w:tr>
        <w:trPr>
          <w:trHeight w:val="1880" w:hRule="atLeast"/>
        </w:trPr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: The Water Planet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anograph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ther and Water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 Court activity:  Water Cycl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342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Cooperative learning activity:  Great Ocean Rescu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6874"/>
      </w:tblGrid>
      <w:tr>
        <w:trPr/>
        <w:tc>
          <w:tcPr>
            <w:tcW w:w="1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Unit Four:  Energy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Time Frame: Four Weeks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Helvetica" w:ascii="Helvetica" w:hAnsi="Helvetica"/>
                <w:b/>
                <w:u w:val="non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unit will cover: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u w:val="none"/>
              </w:rPr>
            </w:pPr>
            <w:r>
              <w:rPr>
                <w:rFonts w:cs="Arial" w:ascii="Arial" w:hAnsi="Arial"/>
                <w:u w:val="none"/>
              </w:rPr>
              <w:t>Standards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70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 xml:space="preserve">Transfer of Energy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5C3PO1, S5C3PO2, S5C3PO3, S5C3PO4</w:t>
            </w:r>
          </w:p>
        </w:tc>
      </w:tr>
      <w:tr>
        <w:trPr/>
        <w:tc>
          <w:tcPr>
            <w:tcW w:w="1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cience Kits available for this unit:  (call 535-6082 to order)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152" w:right="1152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6"/>
      </w:tblGrid>
      <w:tr>
        <w:trPr/>
        <w:tc>
          <w:tcPr>
            <w:tcW w:w="1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r Energy—Solar house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P: Powering Our Future – Windmill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252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Vernier technology lesson using UVA and UVB filters.  Filters are housed at WSMS with science coach and available upon reques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6874"/>
      </w:tblGrid>
      <w:tr>
        <w:trPr/>
        <w:tc>
          <w:tcPr>
            <w:tcW w:w="1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Unit Five:  The Environment and You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Time Frame: Five Weeks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Helvetica" w:ascii="Helvetica" w:hAnsi="Helvetica"/>
                <w:b/>
                <w:u w:val="non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unit will cover: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u w:val="none"/>
              </w:rPr>
            </w:pPr>
            <w:r>
              <w:rPr>
                <w:rFonts w:cs="Arial" w:ascii="Arial" w:hAnsi="Arial"/>
                <w:u w:val="none"/>
              </w:rPr>
              <w:t>Standards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ronmental Educati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 Disaste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30" w:leader="none"/>
              </w:tabs>
              <w:ind w:left="63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cience Seekers activity:  Safe Water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C3PO1, S4C3PO2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3C1PO1, S3C1PO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Activities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2" w:hanging="342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 xml:space="preserve">Natural Disaster Lesson Plan.doc </w:t>
            </w:r>
          </w:p>
          <w:p>
            <w:pPr>
              <w:pStyle w:val="Normal"/>
              <w:ind w:left="270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The Lorax Lesson.doc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630" w:leader="none"/>
              </w:tabs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orax.doc</w:t>
            </w:r>
          </w:p>
          <w:p>
            <w:pPr>
              <w:pStyle w:val="Normal"/>
              <w:ind w:left="270" w:hanging="342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3.</w:t>
              <w:tab/>
              <w:t xml:space="preserve">Water Pollution Activity Lesson Plan.doc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C1PO1, S3C1PO2, S3C2PO1, S3C2PO2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C3PO2, S3C2PO1, S3C2PO2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4C3PO2, S3C2PO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6874"/>
      </w:tblGrid>
      <w:tr>
        <w:trPr/>
        <w:tc>
          <w:tcPr>
            <w:tcW w:w="1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Unit Six:  Cells and the Human Body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Time Frame: Nine Weeks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Helvetica" w:ascii="Helvetica" w:hAnsi="Helvetica"/>
                <w:b/>
                <w:u w:val="non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unit will cover: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u w:val="none"/>
              </w:rPr>
            </w:pPr>
            <w:r>
              <w:rPr>
                <w:rFonts w:cs="Arial" w:ascii="Arial" w:hAnsi="Arial"/>
                <w:u w:val="none"/>
              </w:rPr>
              <w:t>Standards:</w:t>
            </w:r>
          </w:p>
        </w:tc>
      </w:tr>
      <w:tr>
        <w:trPr>
          <w:trHeight w:val="118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storical contributor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630" w:leader="none"/>
                <w:tab w:val="left" w:pos="720" w:leader="none"/>
              </w:tabs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Hook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630" w:leader="none"/>
                <w:tab w:val="left" w:pos="720" w:leader="none"/>
              </w:tabs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eiden and Schwan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0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l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0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dy System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0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Plants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2C1PO1 </w:t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C1PO1, S4C1PO2, S4C1PO3, S4C1PO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C1PO5, S4C1PO6, S4C1PO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4C1PO1, S4C1PO6, S4C1PO7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Activities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Candy Cell LP(5).dot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y Cell Model-1.doc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Cheek Cell LP.doc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Circ Stations LP.doc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Circul Syst Stat Sudent Instructions.doc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Circulatory System Stations Student Worksheet.doc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Heart Rate LP.do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Intro to Cells LP-1.doc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Onion Cell LP.doc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.</w:t>
              <w:tab/>
              <w:t>Onion Cell Lab.doc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>Plant Stations Lesson Plan (2).dot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.</w:t>
              <w:tab/>
              <w:t>Plant Stations Student Sheet-1.doc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8.  Vernier technology lesson # 26 Heart rate and exercise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C1PO2, S4C1PO3, S4C1PO4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C1PO2, S4C1PO3, S1C2PO1, S1C1PO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C1PO6, S4C1PO7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C1PO6, also S1C2PO1, S1C2PO4, S1C2PO5, S1C3PO1, S1C3PO2, S1C4PO1, S1C4PO2, S1C4PO3, S1C4PO4, S1C4PO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C1PO2, S4C1PO3, S4C1PO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C1PO2, S4C1PO3, S4C1PO4, S1C2PO1, S1C2PO5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4C1PO6</w:t>
            </w:r>
          </w:p>
        </w:tc>
      </w:tr>
      <w:tr>
        <w:trPr/>
        <w:tc>
          <w:tcPr>
            <w:tcW w:w="1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cience Kits available for this unit: (call 535-6082 to order)</w:t>
            </w:r>
          </w:p>
        </w:tc>
      </w:tr>
      <w:tr>
        <w:trPr/>
        <w:tc>
          <w:tcPr>
            <w:tcW w:w="1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Structure and Func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worl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cience Court activity:  Living Thing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6874"/>
      </w:tblGrid>
      <w:tr>
        <w:trPr/>
        <w:tc>
          <w:tcPr>
            <w:tcW w:w="1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Unit Seven:  Science and Technology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Time Frame: Three Weeks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Helvetica" w:ascii="Helvetica" w:hAnsi="Helvetica"/>
                <w:b/>
                <w:u w:val="none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unit will cover: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u w:val="none"/>
              </w:rPr>
            </w:pPr>
            <w:r>
              <w:rPr>
                <w:rFonts w:cs="Arial" w:ascii="Arial" w:hAnsi="Arial"/>
                <w:u w:val="none"/>
              </w:rPr>
              <w:t>Standards: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 xml:space="preserve">Science and Technology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3C2PO1, S3C2PO2, S3C2PO3, S3C2PO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lease Note: </w:t>
      </w:r>
      <w:r>
        <w:rPr>
          <w:rFonts w:cs="Arial" w:ascii="Arial" w:hAnsi="Arial"/>
        </w:rPr>
        <w:t>Refer to the Holt Textbook lab series in the back of the text for additional lab activ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5840" w:h="12240"/>
      <w:pgMar w:left="1152" w:right="1152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2"/>
        </w:tabs>
        <w:ind w:left="1422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82"/>
        </w:tabs>
        <w:ind w:left="1782" w:hanging="180"/>
      </w:pPr>
    </w:lvl>
    <w:lvl w:ilvl="3">
      <w:start w:val="1"/>
      <w:numFmt w:val="decimal"/>
      <w:lvlText w:val="%4."/>
      <w:lvlJc w:val="left"/>
      <w:pPr>
        <w:tabs>
          <w:tab w:val="num" w:pos="2502"/>
        </w:tabs>
        <w:ind w:left="2502" w:hanging="360"/>
      </w:pPr>
    </w:lvl>
    <w:lvl w:ilvl="4">
      <w:start w:val="1"/>
      <w:numFmt w:val="lowerLetter"/>
      <w:lvlText w:val="%5."/>
      <w:lvlJc w:val="left"/>
      <w:pPr>
        <w:tabs>
          <w:tab w:val="num" w:pos="3222"/>
        </w:tabs>
        <w:ind w:left="3222" w:hanging="360"/>
      </w:pPr>
    </w:lvl>
    <w:lvl w:ilvl="5">
      <w:start w:val="1"/>
      <w:numFmt w:val="lowerRoman"/>
      <w:lvlText w:val="%6."/>
      <w:lvlJc w:val="right"/>
      <w:pPr>
        <w:tabs>
          <w:tab w:val="num" w:pos="3942"/>
        </w:tabs>
        <w:ind w:left="3942" w:hanging="180"/>
      </w:pPr>
    </w:lvl>
    <w:lvl w:ilvl="6">
      <w:start w:val="1"/>
      <w:numFmt w:val="decimal"/>
      <w:lvlText w:val="%7."/>
      <w:lvlJc w:val="left"/>
      <w:pPr>
        <w:tabs>
          <w:tab w:val="num" w:pos="4662"/>
        </w:tabs>
        <w:ind w:left="4662" w:hanging="360"/>
      </w:pPr>
    </w:lvl>
    <w:lvl w:ilvl="7">
      <w:start w:val="1"/>
      <w:numFmt w:val="lowerLetter"/>
      <w:lvlText w:val="%8."/>
      <w:lvlJc w:val="left"/>
      <w:pPr>
        <w:tabs>
          <w:tab w:val="num" w:pos="5382"/>
        </w:tabs>
        <w:ind w:left="5382" w:hanging="360"/>
      </w:pPr>
    </w:lvl>
    <w:lvl w:ilvl="8">
      <w:start w:val="1"/>
      <w:numFmt w:val="lowerRoman"/>
      <w:lvlText w:val="%9."/>
      <w:lvlJc w:val="right"/>
      <w:pPr>
        <w:tabs>
          <w:tab w:val="num" w:pos="6102"/>
        </w:tabs>
        <w:ind w:left="6102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54"/>
        </w:tabs>
        <w:ind w:left="75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4"/>
        </w:tabs>
        <w:ind w:left="1474" w:hanging="360"/>
      </w:pPr>
    </w:lvl>
    <w:lvl w:ilvl="2">
      <w:start w:val="1"/>
      <w:numFmt w:val="lowerRoman"/>
      <w:lvlText w:val="%3."/>
      <w:lvlJc w:val="right"/>
      <w:pPr>
        <w:tabs>
          <w:tab w:val="num" w:pos="2194"/>
        </w:tabs>
        <w:ind w:left="2194" w:hanging="180"/>
      </w:pPr>
    </w:lvl>
    <w:lvl w:ilvl="3">
      <w:start w:val="1"/>
      <w:numFmt w:val="decimal"/>
      <w:lvlText w:val="%4."/>
      <w:lvlJc w:val="left"/>
      <w:pPr>
        <w:tabs>
          <w:tab w:val="num" w:pos="2914"/>
        </w:tabs>
        <w:ind w:left="2914" w:hanging="360"/>
      </w:pPr>
    </w:lvl>
    <w:lvl w:ilvl="4">
      <w:start w:val="1"/>
      <w:numFmt w:val="lowerLetter"/>
      <w:lvlText w:val="%5."/>
      <w:lvlJc w:val="left"/>
      <w:pPr>
        <w:tabs>
          <w:tab w:val="num" w:pos="3634"/>
        </w:tabs>
        <w:ind w:left="3634" w:hanging="360"/>
      </w:pPr>
    </w:lvl>
    <w:lvl w:ilvl="5">
      <w:start w:val="1"/>
      <w:numFmt w:val="lowerRoman"/>
      <w:lvlText w:val="%6."/>
      <w:lvlJc w:val="right"/>
      <w:pPr>
        <w:tabs>
          <w:tab w:val="num" w:pos="4354"/>
        </w:tabs>
        <w:ind w:left="4354" w:hanging="180"/>
      </w:pPr>
    </w:lvl>
    <w:lvl w:ilvl="6">
      <w:start w:val="1"/>
      <w:numFmt w:val="decimal"/>
      <w:lvlText w:val="%7."/>
      <w:lvlJc w:val="left"/>
      <w:pPr>
        <w:tabs>
          <w:tab w:val="num" w:pos="5074"/>
        </w:tabs>
        <w:ind w:left="5074" w:hanging="360"/>
      </w:pPr>
    </w:lvl>
    <w:lvl w:ilvl="7">
      <w:start w:val="1"/>
      <w:numFmt w:val="lowerLetter"/>
      <w:lvlText w:val="%8."/>
      <w:lvlJc w:val="left"/>
      <w:pPr>
        <w:tabs>
          <w:tab w:val="num" w:pos="5794"/>
        </w:tabs>
        <w:ind w:left="5794" w:hanging="360"/>
      </w:pPr>
    </w:lvl>
    <w:lvl w:ilvl="8">
      <w:start w:val="1"/>
      <w:numFmt w:val="lowerRoman"/>
      <w:lvlText w:val="%9."/>
      <w:lvlJc w:val="right"/>
      <w:pPr>
        <w:tabs>
          <w:tab w:val="num" w:pos="6514"/>
        </w:tabs>
        <w:ind w:left="6514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3:08:00Z</dcterms:created>
  <dc:creator>Amanda Hughens</dc:creator>
  <dc:description/>
  <cp:keywords/>
  <dc:language>en-US</dc:language>
  <cp:lastModifiedBy>Amanda Hughens</cp:lastModifiedBy>
  <cp:lastPrinted>2009-04-22T13:52:00Z</cp:lastPrinted>
  <dcterms:modified xsi:type="dcterms:W3CDTF">2009-04-22T23:08:00Z</dcterms:modified>
  <cp:revision>2</cp:revision>
  <dc:subject/>
  <dc:title>LESD # 79 - Sixth Grade Science Curriculum Guide and Calendar</dc:title>
</cp:coreProperties>
</file>